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Мглинск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отдела культуры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А.Н. Шир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2 »   апреля      2015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«Мглинский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на  2015 год и на плановый период  2016 и 2017 год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Предоставление музейных услуг населению Мгли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требители (категории потребителей)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Брянской обла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tbl>
      <w:tblPr>
        <w:tblW w:w="204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073"/>
        <w:gridCol w:w="2126"/>
        <w:gridCol w:w="1984"/>
        <w:gridCol w:w="3969"/>
        <w:gridCol w:w="2843"/>
        <w:gridCol w:w="2843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                                            (исходные  данные для </w:t>
              <w:br/>
              <w:t>расчета)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.1.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2. Увеличение посещаемости краеведческого  музея (количество посещений в го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2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00</w:t>
            </w:r>
          </w:p>
        </w:tc>
        <w:tc>
          <w:tcPr>
            <w:tcW w:w="284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 го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Н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16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Показатель количества выставок, проведенных в отчетном период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 Количество  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8. Создание сайта в сети «Интернет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посетителей музея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  акты,   регулирующие    порядок    оказания  муниципальной услуги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6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6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6"/>
        <w:spacing w:before="0" w:after="0"/>
        <w:jc w:val="both"/>
        <w:rPr/>
      </w:pPr>
      <w:r>
        <w:rPr/>
        <w:t>- Перечень сервисных услуг, предоставляемых МБУ МРКМ, утвержден приказом директора МБУ МРКМ;</w:t>
      </w:r>
    </w:p>
    <w:p>
      <w:pPr>
        <w:pStyle w:val="Style16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6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2. Порядок информирования потенциальных потребителей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  <w:gridCol w:w="5528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>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1.Размещения информации в сети Интерне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.Размещение информации в печатных средствах массовой информ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.Размещение листовок и афиш по городу, организациям и  учреждения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. Размещение информации у входа в зд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5. Размещение информации на информационных стенд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Основания для досрочного прекращения (приостановления) муниципального задания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5103"/>
        <w:gridCol w:w="3686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Рассмотрение претензий (жалоб) на работ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заявителю в течения 10 дней письменный ответ по существу вопроса (претензий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Получение от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й информации о ходе выполнения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м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музейно-выставочны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м (фондам), количество посещений, в том числе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ами и студентами, количество выставок, экскурсий, лекц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Провер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й работы исполните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качеств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поряд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, экскурсий, лекций. Проверка по первичным формам учета работ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4. Отчеты п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, экскурсий, лекций. Отчет по форме №8-Н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оличества выставок, проведенных в отчетном перио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  <w:r>
              <w:rPr/>
              <w:t>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, зарегистрированных в журнале регистрации жало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жалоб ед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 в сети «Интернет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Гл. бухгалтер: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6:00Z</dcterms:created>
  <dc:creator>Дом культуры</dc:creator>
  <dc:description/>
  <cp:keywords/>
  <dc:language>en-US</dc:language>
  <cp:lastModifiedBy>Дом культуры</cp:lastModifiedBy>
  <cp:lastPrinted>2015-04-07T18:36:00Z</cp:lastPrinted>
  <dcterms:modified xsi:type="dcterms:W3CDTF">2015-04-08T13:04:00Z</dcterms:modified>
  <cp:revision>16</cp:revision>
  <dc:subject/>
  <dc:title>                                                                                                                                                                </dc:title>
</cp:coreProperties>
</file>